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Jan Brzech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GRZYBY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ról Borowik    Prawdziwy szedł lasem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stukując   swym jedynym obcasem  ,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 ze złości brunatny był cały  ,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o go   muchy okrutnie kąsały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 xml:space="preserve">Tedy siadł  uroczyście pod dębem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  rozkazał na alarm bić w bęben  :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–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Hej   , grzyby , grzyby ,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zybywajcie do mojej siedziby ,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zybywajcie orężnymi pułkami 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ruszamy na wojnę z muchami  !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ezwały  się pierwsze opieńki: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–</w:t>
      </w: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cs="Arial" w:ascii="Arial" w:hAnsi="Arial"/>
          <w:bCs/>
          <w:color w:val="000000"/>
        </w:rPr>
        <w:t>Opieniek jest maleńki,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 tam  trzeba skakać na sążeń,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Gdzie nam, królu, do takich dążeń ?  !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łkały surojadki  :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–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My mamy  maleńkie dziatki,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gdzie nam  , królu, z muchami wojować ,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ne grzyby na wojnę prowadź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szemrały modraczki 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–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My mamy zniszczone fraczki ,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simy buty najstarsze  ,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ie dla nas wojenne marsze .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Powiedziały  czubatki  :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–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pierw musimy wypalić fajki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 jesieni je wypalimy ,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zybędziemy pod koniec zimy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–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rzybywajcie  , opieńki, koźlaki,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gąski, kurki, modraczki, maślaki,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rydze  , trufle  , purchawki i smardze,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przybywajcie , bo tchórzami gardzę  !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A Borowik wciąż siedzi pod dębem  ,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Znowu każe na alarm bić w bęben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Ledwo skończył, wtem patrzy, a z boru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aszeruje pułk muchomorów :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–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rzychodzimy z muchami wojować  ,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ty nas , królu , na wojnę prowadź  !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ojowały grzybowe  zuchy ,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konały aż cztery muchy  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Król Borowik winszował im szczerze 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i dał   wszystkim po grzybowym orderze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9:20:00Z</dcterms:created>
  <dc:creator>Administrator</dc:creator>
  <dc:description/>
  <dc:language>en-US</dc:language>
  <cp:lastModifiedBy>Administrator</cp:lastModifiedBy>
  <dcterms:modified xsi:type="dcterms:W3CDTF">2006-06-11T19:21:00Z</dcterms:modified>
  <cp:revision>1</cp:revision>
  <dc:subject/>
  <dc:title>Jan Brzechwa</dc:title>
</cp:coreProperties>
</file>